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1"/>
          <w:szCs w:val="21"/>
          <w:lang w:val="en-US" w:eastAsia="en-US"/>
        </w:rPr>
      </w:pP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-575945</wp:posOffset>
                </wp:positionV>
                <wp:extent cx="121475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972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5.65pt;height:54.9pt;mso-wrap-distance-left:9.05pt;mso-wrap-distance-right:9.05pt;mso-wrap-distance-top:0pt;mso-wrap-distance-bottom:0pt;margin-top:-45.3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8"/>
                          <w:szCs w:val="28"/>
                        </w:rPr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tion schedule: Budget</w:t>
            </w:r>
          </w:p>
        </w:tc>
      </w:tr>
      <w:tr>
        <w:trPr>
          <w:trHeight w:val="3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ient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r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283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ction Equip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V camera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 Cue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od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phone kit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LR camera/IPAD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UDIO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h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 Production Equip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 su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er f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orters f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ghts to ARCHIVE foot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gency fund @ 10% of budg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Budg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12:00Z</dcterms:created>
  <dc:creator>Deb Lemmer</dc:creator>
  <dc:description/>
  <cp:keywords/>
  <dc:language>en-US</dc:language>
  <cp:lastModifiedBy>Dean.Waite</cp:lastModifiedBy>
  <dcterms:modified xsi:type="dcterms:W3CDTF">2019-02-28T10:12:00Z</dcterms:modified>
  <cp:revision>2</cp:revision>
  <dc:subject/>
  <dc:title/>
</cp:coreProperties>
</file>